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тверждаю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ОГОУ НПО «ПУ №1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264920</wp:posOffset>
                  </wp:positionH>
                  <wp:positionV relativeFrom="paragraph">
                    <wp:posOffset>-385445</wp:posOffset>
                  </wp:positionV>
                  <wp:extent cx="1577340" cy="687705"/>
                  <wp:effectExtent l="0" t="0" r="0" b="0"/>
                  <wp:wrapTight wrapText="bothSides">
                    <wp:wrapPolygon edited="0">
                      <wp:start x="-3427" y="0"/>
                      <wp:lineTo x="-3427" y="21419"/>
                      <wp:lineTo x="21599" y="21419"/>
                      <wp:lineTo x="21599" y="0"/>
                      <wp:lineTo x="-3427" y="0"/>
                    </wp:wrapPolygon>
                  </wp:wrapTight>
                  <wp:docPr id="1" name="Карев 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ев 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301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Карев </w:t>
            </w:r>
            <w:r>
              <w:rPr>
                <w:color w:val="000000"/>
                <w:sz w:val="26"/>
                <w:szCs w:val="26"/>
              </w:rPr>
              <w:t>Н.М./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3"/>
        <w:spacing w:lineRule="auto" w:line="240" w:before="0" w:after="0"/>
        <w:ind w:left="851" w:hanging="0"/>
        <w:jc w:val="lef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30 августа 2010г.</w:t>
      </w:r>
    </w:p>
    <w:p>
      <w:pPr>
        <w:pStyle w:val="Heading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pacing w:val="40"/>
          <w:sz w:val="24"/>
          <w:szCs w:val="24"/>
        </w:rPr>
        <w:t>работы Совета профилактики ОГОУ НПО «ПУ №1»</w:t>
      </w:r>
    </w:p>
    <w:p>
      <w:pPr>
        <w:pStyle w:val="Normal"/>
        <w:jc w:val="center"/>
        <w:rPr/>
      </w:pPr>
      <w:r>
        <w:rPr>
          <w:b/>
          <w:spacing w:val="40"/>
          <w:sz w:val="24"/>
          <w:szCs w:val="24"/>
        </w:rPr>
        <w:t>на 2010-2011 учебный год.</w:t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74"/>
        <w:gridCol w:w="1711"/>
        <w:gridCol w:w="223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нтябр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контингента учащихся с целью выявления, склонных к правонарушения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дир по УВР, секретарь уч. ча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е Совета профилактики «Об утверждении плана работ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дир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 совместной работы с правоохранительными органами на новый учебный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. дир.по УВР, начальник ОДН УВ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ерка информации в УВД по состоянию преступности и правонарушений среди уч-ся училища за 9 месяцев текущего года 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по УВР, инспектор ОДН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, ОД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йды по проверке жилищно-бытовых условий уч-ся и их занятости в свободное врем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, уч. профк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едание Совета профилактики «Промежуточные итоги учебной деятельности уч-с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урс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УМР, мастера п/о, кл. рук.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ябр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вместный рейд по проверке занятости учащихся, состоящих на учете в ОДН в вечернее врем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профилактики, уч. профк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журналов педнаблюдений по учащимся, состоящим на учет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овые родительские собрания «Ответственность за воспитание подростко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тречи в группах с работниками правоохранительных органов - декада профилакти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Лекционная пропаганда по группам по нравственно-правовой темат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ндивидуальные беседы с наркологом, мед. психолог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стреча с инспекторами ОД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ОДН, КДН, прокуратура</w:t>
            </w:r>
          </w:p>
        </w:tc>
      </w:tr>
      <w:tr>
        <w:trPr>
          <w:trHeight w:val="55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, ОДН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 профилакти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п/о, кл. рук., ОДН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едание Совета профилактики «Состояние преступности и правонарушений в ПУ №1 в </w:t>
            </w:r>
            <w:r>
              <w:rPr>
                <w:sz w:val="24"/>
                <w:lang w:val="en-US"/>
              </w:rPr>
              <w:t>I </w:t>
            </w:r>
            <w:r>
              <w:rPr>
                <w:sz w:val="24"/>
              </w:rPr>
              <w:t xml:space="preserve"> полугоди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работой кружков и сек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ПР, УВР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едание Совета профилактик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йды по проверке производственного обучения уч-ся, состоящих на учете внутри училища и в ОД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профилактики, уч. профк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школы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ар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ада профилакти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Лекционная пропаганда по группам по нравственно-правовой темат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ндивидуальные беседы с наркологом, мед. психолог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стреча с инспекторами ОД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гласова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. дир по УВР, ОДН, мастера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школы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е Совета профилакти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 работа с учащимис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ы Совета профилактик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й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йды по проверке организации сплошной производственной практики уч-ся, состоящих на учет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ы Совета профилактик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е Совета профилактики о работе мастеров п/о, кл. рук. групп, в которых допущено наибольшее кол-во преступлений и правонаруш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бесед в группах по плану школы правовых зн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юн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йды по проверке организации сплошной производственной практики уч-ся, состоящих на учет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лены Совета профилактик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е Совета профилактики «Итоги работы за учебный год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>
          <w:trHeight w:val="1701" w:hRule="atLeast"/>
          <w:cantSplit w:val="true"/>
        </w:trPr>
        <w:tc>
          <w:tcPr>
            <w:tcW w:w="64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м. директора по УВР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/Котомина Н.Л./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b/>
      <w:spacing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8:33:00Z</dcterms:created>
  <dc:creator>Котомина Н.Л.</dc:creator>
  <dc:description/>
  <cp:keywords/>
  <dc:language>en-US</dc:language>
  <cp:lastModifiedBy>Antony Kotomin</cp:lastModifiedBy>
  <cp:lastPrinted>2010-10-08T10:17:00Z</cp:lastPrinted>
  <dcterms:modified xsi:type="dcterms:W3CDTF">2010-10-08T06:18:00Z</dcterms:modified>
  <cp:revision>3</cp:revision>
  <dc:subject/>
  <dc:title>Перспективный план работы Совета профилактики ПУ №1 на 2001-2002 учбный год</dc:title>
</cp:coreProperties>
</file>